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ΒΙΩΣΙΜΗ ΠΟΛΗ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ragraph">
                  <wp:posOffset>301625</wp:posOffset>
                </wp:positionV>
                <wp:extent cx="31432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pt;margin-top:23.75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320</wp:posOffset>
                </wp:positionH>
                <wp:positionV relativeFrom="paragraph">
                  <wp:posOffset>301625</wp:posOffset>
                </wp:positionV>
                <wp:extent cx="3143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6pt;margin-top:23.75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Θα συμμετέχω με το σχολείο μου στο ομότιτλο δίκτυο του ΚΠΕ Κορδελιού ΝΑΙ         ΟΧΙ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Α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Υποθέματα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Φυσικό Περιβάλλον της πόλη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Ιστορικά Μνημεία της πόλη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lang w:val="en-US"/>
              </w:rPr>
              <w:t>H</w:t>
            </w:r>
            <w:r>
              <w:rPr/>
              <w:t xml:space="preserve"> γειτονιά μας (ελεύθεροι χώροι και πράσινο)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Το αστικό οικοσύστημα της γειτονιάς και της πόλης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Ανθρωπογενές περιβάλλον της πόλης μου-περιβαλλοντικό μονοπάτι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Μελέτη  βασικών χαρακτηριστικών του θαλάσσιου οικοσυστήματος τις περιοχή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21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Β. Σκοπός και στόχοι του Προγράμματος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γνωρίσουν οι μαθητές τα στοιχεία τις πόλης που συνθέτουν τον πολιτισμικό τις χαρακτήρα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περιηγηθούν και να ερευνήσουν στα ιστορικά και περιβαλλοντικά μονοπάτια τις πόλης</w:t>
            </w:r>
          </w:p>
        </w:tc>
      </w:tr>
      <w:tr>
        <w:trPr>
          <w:trHeight w:val="275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 xml:space="preserve">Να  δουλέψουν συνεργατικά 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κάνουν έρευνα πεδίου και καταγραφή δεδομένων που θα αξιοποιήσουν στην τάξη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κατανοήσουν το πλέγμα των θεσμών που σχετίζονται με την πόλη τις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καταγράψουν στοιχεία από το δομημένο περιβάλλον τις πόλης και να τα διαχωρίσουν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u w:val="single"/>
              </w:rPr>
            </w:pPr>
            <w:r>
              <w:rPr>
                <w:bCs/>
              </w:rPr>
              <w:t>Να σχεδιάσουν και να προτείνουν  δράσεις που θα βελτιώσουν την ζωή στην πόλη τις για μια βιώσιμη καθημερινότητα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αναπτύξουν πνεύμα συνεργασίας και ομαδικότητας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bCs/>
              </w:rPr>
              <w:t>Να αναζητήσουν πληροφορίες, να τις καταγράψουν και να τις αξιοποιήσουν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Γ. Μεθοδολογία Υλοποίησης Προγράμματος-Συνεργασία με φορεί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Ομαδοσυνεργατική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Δράση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Αναζήτηση πληροφοριών με  ΤΠΕ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ΚΠΕ  Κορδελιού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Γραφείο περιβαλλοντικής Πρωτοβάθμια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Δήμος Θεσσαλονίκη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Θεατρικά Δρώμενα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Μουσεία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Εκπαιδευτικό  πρόγραμμα «Φωνές της πόλης» , ιστορικές διαδρομές και θεατρικά δρώμενα (μόνο Ε-ΣΤ  τάξεις)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 xml:space="preserve">Εκπαιδευτικό πρόγραμμα </w:t>
            </w:r>
            <w:r>
              <w:rPr>
                <w:lang w:val="en-US"/>
              </w:rPr>
              <w:t>“NOUS”</w:t>
            </w:r>
            <w:r>
              <w:rPr/>
              <w:t xml:space="preserve"> 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322" w:hRule="atLeast"/>
        </w:trPr>
        <w:tc>
          <w:tcPr>
            <w:tcW w:w="10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Δ. 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Ιστορία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εωγραφί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εικαστικά και μουσική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αθηματικά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ελέτη περιβάλλοντο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, το πρόγραμμα υλοποιείται από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Αφόρμηση για την ενασχόληση με το συγκεκριμένο θέμα</w:t>
            </w:r>
          </w:p>
          <w:p>
            <w:pPr>
              <w:pStyle w:val="Normal"/>
              <w:rPr/>
            </w:pPr>
            <w:r>
              <w:rPr/>
              <w:t>Χωρισμός σε ομάδες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Αναζήτηση υλικού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Φύλλα δραστηριοτήτων από το πρόγραμμα: «Θεσσαλονίκη Βιώσιμη Πόλη»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Περιβαλλοντικός περίπατος στο κέντρο της πόλης, στη γειτονιά μας, …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ύνθεση παραγόμενου υλικού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μαδικό κολλάζ: η γειτονιά μας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861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βολή στο λοιπό σχολείο και πιθανή παρουσίαση στο μαθητικό περιβαλλοντικό συνέδριο της πόλης μα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31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31:00Z</dcterms:modified>
  <cp:revision>2</cp:revision>
  <dc:subject/>
  <dc:title>ΣΧΕΔΙΟ ΥΠΟΒΟΛΗΣ ΠΡΟΓΡΑΜΜΑΤΟΣ</dc:title>
</cp:coreProperties>
</file>